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7055" cy="8991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899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АШКАРМА КОМИТЕТЫ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121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ЕРЫ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__________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ведении муниципального этапа республиканского конкурса «Эковесна 2018»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о исполнение письма Министерства экологии и природных ресурсов Республики Татарстан от 29.03.2018 №2726/13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Провести с 10 апреля по 15 мая 2018 года муниципальный этап республиканского конкурса «Эковесна 2018» (согласно рекомендаци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Руководителям образовательных организаций обеспечить участие учащихся и педагогов в муниципальном этапе республиканского конкурса «Эковесна 2018» и представить конкурсные материалы в Управление образования Исполнительного комитета Зеленодольского муниципального района Республики Татарстан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</w:rPr>
        <w:t>- конкурсные материалы «Лучшая школа» методисту Гильмановой М.М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конкурсные материалы «Лучший детский сад» методисту          Гордеевой С.К.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</w:rPr>
      </w:pPr>
      <w:r>
        <w:rPr>
          <w:bCs/>
        </w:rPr>
        <w:t>- конкурсные материалы «Лучшая семья» методисту Каюровой Т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Контроль за исполнением настоящего распоряжения возложить на заместителя начальника Управления образования Исполнительного комитета Зеленодольского муниципального района Сафину В.Р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>Руководитель</w:t>
        <w:tab/>
        <w:tab/>
        <w:tab/>
        <w:tab/>
        <w:tab/>
        <w:tab/>
        <w:tab/>
        <w:t xml:space="preserve">                 А.Х. Сахибуллин</w:t>
      </w:r>
    </w:p>
    <w:sectPr>
      <w:type w:val="nextPage"/>
      <w:pgSz w:w="11906" w:h="16838"/>
      <w:pgMar w:left="1134" w:right="1133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_Times NR;Times New Roman" w:hAnsi="T_Times NR;Times New Roman" w:eastAsia="Calibri" w:cs="T_Times NR;Times New Roman"/>
      <w:b/>
      <w:bCs/>
      <w:lang w:val="be-BY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2:00Z</dcterms:created>
  <dc:creator>Admin</dc:creator>
  <dc:description/>
  <cp:keywords/>
  <dc:language>en-US</dc:language>
  <cp:lastModifiedBy>1</cp:lastModifiedBy>
  <cp:lastPrinted>2015-02-17T09:01:00Z</cp:lastPrinted>
  <dcterms:modified xsi:type="dcterms:W3CDTF">2018-04-09T13:03:00Z</dcterms:modified>
  <cp:revision>104</cp:revision>
  <dc:subject/>
  <dc:title>РЕСПУБЛИКА ТАТАРСТАН</dc:title>
</cp:coreProperties>
</file>